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1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7</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цута Д.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УКРАЇНСЬКА СТРАХОВА КОМПАНIЯ "КНЯЖА ВIЄННА IНШУРАНС ГРУП" (24175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10.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1-го кварталу 2024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щодо особи не надається, тому що Товариство не має штрафних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25 вiдокремлених пiдроздiлiв. Повний перелiк вiдокремлених пiдроздiлiв розмiщено за https://kniazha.ua/about/public-information/inshi-povidomlennia/vidokremleni-pidrozdily. В Iнформацiї стосовно вiдокремлених пiдроздiлiв розкрито iнформацiю стосовно одного вiдокремленого пiдроздiлу Товариства - Вiнницької обласної дирекцiї ПРИВАТНОГО АКЦIОНЕРНОГО ТОВАРИСТВА "УКРАЇНСЬКА СТРАХОВА КОМПАНIЯ "КНЯЖА ВIЄННА IНШУРАНС ГРУП" - та  зазначено посилання на URL-адресу, за якою розмiщено повний перелiк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акцiй у розмiрi понад 0,1% розмiру статутного капiталу не надається, тому що працiвник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в звiтному перiодi рiшення про попереднє надання згоди на вчинення значних правочинiв не приймались, значнi правочини та правочини, щодо вчинення яких є заiнтересованiсть,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ами Товариства виступили ПрАТ "Юпiтер страхування життя Вiєнна Iншуранс Груп" (30434963), Груп АГ Вiнер Ферзiхерунг Группе, FN 75687 f, Кiндзерський Юрiй Iванович, якi набули право власностi на акцiї Товариства пiд час його створ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9,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5</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УСК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8.19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04050, Україна, м. Київ, вул. Глибочицька, 4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4050, Україна, м. 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reception@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207-72-72, (044) 207-72-7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96422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0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22 - Дiяльнiсть страхових агентiв i броке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0061400000265080077915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8305299000002650704680060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АВЕКС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92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13808380000026508700469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032047800000000265081194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33223130000026503020038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О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86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25365000000265050289919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ОКРЕДИТ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832098400000265002104099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ОЩАД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830046500000265003009237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ОТП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1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28000002650800135988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tbl>
      <w:tblPr>
        <w:tblW w:w="10500" w:type="dxa"/>
        <w:jc w:val="left"/>
        <w:tblInd w:w="-7" w:type="dxa"/>
        <w:tblLayout w:type="fixed"/>
        <w:tblCellMar>
          <w:top w:w="0" w:type="dxa"/>
          <w:left w:w="108" w:type="dxa"/>
          <w:bottom w:w="0" w:type="dxa"/>
          <w:right w:w="108" w:type="dxa"/>
        </w:tblCellMar>
      </w:tblPr>
      <w:tblGrid>
        <w:gridCol w:w="550"/>
        <w:gridCol w:w="2450"/>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РЕЙТИНГОВЕ АГЕНТСТВО "СТАНДАРТ-РЕЙТИНГ"Українаhttps://standard-rating.biz/</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hyperlink r:id="rId7">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04.03.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iменних цiнних паперiв. станом на 31.03.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вiсiм)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аральд Рiнер - Голова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ранц Фукс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 Заступник Голови Наглядової ради</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1.03.2024 Правлiння Товариства дiяло в складi 3-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 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 Заступник Голови Правлi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sectPr>
          <w:footerReference w:type="default" r:id="rId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ральд Рi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ENNA INSURANCE GROUP AG WIENER VERSICHERUNG GRUPP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ИВАТНЕ АКЦIОНЕРНЕ ТОВАРИСТВО "СТРАХОВА КОМПАНIЯ "КНЯЖА ЛАЙФ ВIЄННА IНШУРАНС ГРУП", 30434963, Голова Наглядової ради; ПРИВАТНЕ АКЦIОНЕРНЕ ТОВАРИСТВО "УКРАЇНСЬКА СТРАХОВА КОМПАНIЯ "КНЯЖА ВIЄННА IНШУРАНС ГРУП", 24175269,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iане Хiр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кс Франц</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зiмеж Павел Бiсе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Пано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овiнцiйний Директор; ПРИВАТНЕ АКЦIОНЕРНЕ ТОВАРИСТВО "СТРАХОВА КОМПАНIЯ "КНЯЖА ЛАЙФ ВIЄННА IНШУРАНС ГРУП", 30434963, Провiнцiй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Штенiц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льга Павло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є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член Наглядової ради; ПРИВАТНЕ АКЦIОНЕРНЕ ТОВАРИСТВО "СТРАХОВА КОМПАНIЯ "КНЯЖА ЛАЙФ ВIЄННА IНШУРАНС ГРУП",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рицута Дмитро Олекс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 ПРИВАТНЕ АКЦIОНЕРНЕ ТОВАРИСТВО "СТРАХОВА КОМПАНIЯ "КНЯЖА ЛАЙФ ВIЄННА IНШУРАНС ГРУП", 30434963, Голова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ита Вячеслав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ЄВРОIНС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683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Фiнансовий директор; ПРИВАТНЕ АКЦIОНЕРНЕ ТОВАРИСТВО "УКРАЇНСЬКА СТРАХОВА КОМПАНIЯ "КНЯЖА ВIЄННА IНШУРАНС ГРУП", 24175269, Заступник Голови Правлiння; ПРИВАТНЕ АКЦIОНЕРНЕ ТОВАРИСТВО "СТРАХОВА КОМПАНIЯ "КНЯЖА ЛАЙФ ВIЄННА IНШУРАНС ГРУП", 30434963,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жара Iгор Зiнов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УНIК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353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 ПРИВАТНЕ АКЦIОНЕРНЕ ТОВАРИСТВО "УКРАЇНСЬКА СТРАХОВА КОМПАНIЯ "КНЯЖА ВIЄННА IНШУРАНС ГРУП", 24175269,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01.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посадові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уменко Вiталiна Пет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НЕ ТОВАРИСТВО "СЕБ КОРПОРАТИВНИЙ БАН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75150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рший менеджер управлiння аудиту монетарної стабiльностi, ризик-менеджменту та комплаєнс Департаменту внутрiшнього аудиту НБУ та начальника Управлiння внутрiшнього аудиту; ПРИВАТНЕ АКЦIОНЕРНЕ ТОВАРИСТВО "УКРАЇНСЬКА СТРАХОВА КОМПАНIЯ "КНЯЖА ВIЄННА IНШУРАНС ГРУП", 24175269, начальник Вiддiлу внутрiшнього аудит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ндаренко Вiкторiя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 з питань мiжнародної звiтностi,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8.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footerReference w:type="default" r:id="rId9"/>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10">
        <w:r>
          <w:rPr>
            <w:rStyle w:val="InternetLink"/>
            <w:rFonts w:cs="Times New Roman CYR" w:ascii="Times New Roman CYR" w:hAnsi="Times New Roman CYR"/>
            <w:sz w:val="24"/>
            <w:szCs w:val="24"/>
          </w:rPr>
          <w:t>https://kniazha.ua/about/public-information/inshi-povidomlennia/orhanizatsiina-struktur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1">
        <w:r>
          <w:rPr>
            <w:rStyle w:val="InternetLink"/>
            <w:rFonts w:cs="Times New Roman CYR" w:ascii="Times New Roman CYR" w:hAnsi="Times New Roman CYR"/>
            <w:sz w:val="24"/>
            <w:szCs w:val="24"/>
          </w:rPr>
          <w:t>https://kniazha.ua/about/public-information/inshi-povidomlennia/struktura-vlasnosti</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лежить до Нацiональної Асоцiацiї Страховикiв України (НАСУ) - неприбуткового об'єднання страховикiв, що створене на засадах професiйної незалежностi, спiльностi iнтересiв та об'єднує юридичних осiб, якi подiляють цiлi та завдання Асоцi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НАСУ: 01054, Україна, м. Київ, вул. О.Гончара,  24, оф.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ацiя в установленому порядку здiйснює так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римує прямi мiжнароднi контакти, зв'язки, укладає вiдповiднi угоди, а також бере участь у здiйсненнi заходiв, що не суперечать мiжнародним зобов'язання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 вiдповiднi семiнари, конференцiї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розповсюдження бюлетенiв, iнформацiйних листкiв та iнших публiкацiй (зокрема електронними засобами), необхiдної для здiйснення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є iз пiдприємствами, установами, органiзацiями та державними органами угоди, договори, меморандуми, якi необхiднi для реалiзацiї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дiє з неурядовими та мiжнародними фондами й органiзацiями, отримує вiд них фiнансову, технiчну та iншу допомо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Товариства в НАСУ: Товариство є членом асоцiацiї. Функцiї: представляє iнтереси страхових компанiй перед державними органами, iнiцiювати законодавче врегулювання питань (прийняття вiдповiд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участi Товариства в НАСУ безстроко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цiї Товариства в НАСУ: член Н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основних засобiв в Компанiї здiйснюється у вiдповiдностi до МСБО 16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б'єктiв  розраховується прямолiнiйним методом з метою рiвномiрного зменшення первiсної вартостi до лiквiдацiйної вартостi протягом строку їх експлуа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встановлена рiвною нулю. Ставки амортизацiї визначаються виходячи зi строку економiчної корисностi, що вiдповiдає строку очiкуваного корисного використ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починається з мiсяця, у якому об'єкт основних засобiв став придатним для корисного використання. Вiдповiдно до МСФО 16 "Основнi засоби" ремонт або будь-яке технiчне обслуговування активу не вiдмiняє необхiдностi амортизацiї такого основного зас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основнi засоби оцiнюються за умовною  iсторичною собiвартiстю за мiнусом суми накопиченої амортизацiї, за виключенням будiвель та iнвестицiйної нерухомостi, якi оцiню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малоцiнних необоротних матерiальних активiв вiдносяться активи, термiн експлуатацiї яких бiльше 12 мiсяцiв, але при цьому вони не враховуються у складi основних засобiв, вартiсна оцiнка таких активiв не перевищує 20 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малоцiнних необоротних матерiальних активiв i бiблiотечних фондiв незалежно вiд очiкуваного строку використання нараховується в першому мiсяцi використання об'єкта в розмiрi 100 вiдсоткiв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вартостi землi, незавершених капiтальних iнвестицiй та iнвестицiйної нерухомостi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 представляє собою примiщення, якi утримуються з метою отримання доходiв вiд оренди або приросту вартостi. Iнвестицiйна нерухомiсть первiсно оцiнюється за собiвартiстю, включаючи витрати на здiйснення операцiї. Пiсля первiсного визнання iнвестицiйна нерухомiсть вiдображається за переоцiненою вартiстю, яка являє собою справедливу вартiсть на дату переоцiнки та визначається на основi ринкових даних за допомогою професiйних незалежних оцiнювачiв, за вирахуванням накопичених у подальшому збиткiв вiд знецiнення. Переоцiнка здiйснюється з достатньою регулярнiстю таким чином, щоб балансова вартiсть iнвестицiйної нерухомостi не вiдрiзнялась iстотно вiд вартостi, яка була б визначена з використанням справедливої вартостi на звiтну дату. Прибутки або збитки, якi виникають у результатi змiни справедливої вартостi iнвестицiйної нерухомостi, включаються до складу прибутку або збитку того перiоду, у якому вони виник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матерiальнi цiнностi оприбутковуються за фактичними цiнами придбання, тобто за первiсною вартiстю, з урахуванням витрат на транспортування вiд постачальника, податки, збори та iншi обов'язковi плат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що згiдно з рiшенням iнвентаризацiйної комiсiї не принесуть Товариству економiчних вигод у майбутньому, визнаються нелiквiдними, та списуються в бухгалтерському облiку. Запаси господарських матерiалiв враховуються в бухгалтерському облiку за первiсною вартiстю i переоцiнцi не пiдляг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запаси вiдпускаються в експлуатацiю або при iншому вибуттi методом "середньозваженої вартостi", який вiдповiдає вимогам МСБО 2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фiнансових iнструмантiв ведеться у вiдповiдностi до МСФЗ 9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моделi бiзнесу для управлiння фiнансовими активами;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характеристик контрактних грошових потокiв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бiзнес-моделi вiдбувається при первiсному визнаннi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Компанiя оцiнює фiнансовий актив за справедливою вартiстю або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активiв базується на комбiнацiї бiзнес-моделi управлiння активами та характеристик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дiяльностi Товариства вiдбувається за рахунок внескiв у статутний капiтал з боку акцiонерiв та за рахунок результатiв операцiйної дiяльностi Товариства. Термiн "робочий капiтал" як такий не використовується для страхових компанiй, якi є фiнансовими установами та надають послуги зi страхування, iншi нiж страхування життя. Можливi шляхи покращення лiквiдностi за оцiнками фахiвцiв емiтента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 Основними видами послуг, що їх надає Товариство є надання послуг зi страхування з рiзних видiв ризиковог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як Товариство не зайається виробництвом, iнформацiя стосовно обсягiв виробництва (у натуральному та грошовому виразi), стосовно середньореалiзацiйної цiни продуктiв, загальної суми виручки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а сума експорту, частка експорту в загальному обсязi продажi: Товариство здiйснює свою дiяльнiсть на територiї України, експортом не займ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iсть вiд сезонних змiн; 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флiкт на окремих територiях схiдної України, що розпочався навеснi 2014 року, дотепер залишається неврегульованим. У груднi 2021 року - сiчнi 2022 року новини про нарощування збройних сил росiї вздовж росiйсько-українського кордону призвели до зростання занепокоєння з приводу можливого вiдкритого вторгнення росiйських збройних сил в Україну. 24 лютого 2022 року росiя розпочала повномасштабне воєнне вторгнення в Україну, яке мало значний негативний вплив на економiку та населення України та, вiдповiдно, на бiзнес, фiнансовий стан та результати дiяльностi Товариства. Широкi проблеми безпеки стали викликом для подальшого стабiльного розвитку економiчного та фiнансового сегментiв в Українi, а операцiйне середовище з тих пiр залишається ризикованим i має високий рiвень невизначе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ський уряд отримав фiнансування та пожертви вiд мiжнародних органiзацiй i рiзних країн для пiдтримки фiнансової стабiльностi, а також фiнансування соцiальних виплат i вiйськових потреб (вiд Мiжнародного валютного фонду, Європейського Союзу та безпосередньо вiд численних 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очатку повномасштабної агресiї росiї Нацiональний банк України вирiшив утриматися вiд ухвалення рiшень щодо облiкової ставки. Такий пiдхiд був виправданий в умовах значного психологiчного шоку, спричиненого вiйною. За таких обставин змiна облiкової ставки мала незначнi шанси слугувати фактором стабiлiзацiї очiкувань та стимулом для утримання гривневих активiв, зокрема для пiдтримки фiксацiї обмiн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Нацiонального банку в монетарнiй площинi передусiм спрямовувалися на забезпечення безперебiйного функцiонування банкiвської системи та платежiв в економiцi. Фiксацiя обмiнного курсу забезпечувалася валютними обмеженнями для зниження попиту на валюту та iнтервенцiями з продажу валюти Нацiональним банком для закриття залишкового дефiциту валюти на мiжбанкiвському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поступова адаптацiя економiки України та замiщення психологiчного шоку економiчною логiкою ухвалення рiшень бiзнесом та населенням вимагають змiни пiдходiв до монетарної полiтики. Вiдповiдно, незважаючи на все ще достатнiй рiвень мiжнародних резервiв України завдяки надходженням вiд мiжнародних партнерiв, посилилися ризики для макрофiнансової стабiльностi в середньостроковiй перспективi. Так, за вiдсутностi суттєвого пiдвищення дохiдностi гривневих активiв продовжиться швидке виснаження мiжнародних резервiв та накопичення дисбалансiв в економiцi. Попри поступове вiдновлення економiки тенденцiя прискорення iнфляцiї зберiгатиметься в найближчi мiсяцi. Це, зi свого боку, загрожуватиме подальшим погiршенням iнфляцiйних очiкувань i перетiканням гривневих заощаджень в iноземну валюту. Водночас повернення Нацiонального банку до активної процентної полiтики дасть змогу запобiгти цим негативним тенденцi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е сповiльнення iнфляцiї та спроможнiсть НБУ забезпечувати курсову стiйкiсть дають змогу продовжити цикл зниження ставки за збереження достатньої привабливостi гривневих заощаджень. Такий крок пiдтримає вiдновлення економiки та водночас не створюватиме загроз для макрофiнансової стабi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оцiнки економiчних наслiдкiв, ймовiрно, знадобиться час, враховуючи швидкий характер розвитку ситуацiї та непередбачуванiсть вiйни. Уряд визначив прiоритетними напрямки оборони i соцiальних видаткiв i продовжує виконувати свої зобов'язання щодо зовнiшнього боргу. Компанiї продовжують сплачувати податки, а грошi все ще циркулюють через фiнансову систему країни. Пiсля початку повномасштабної вiйськової атаки, бої досi тривають, спричиняючи тисячi жертв серед цивiльного населення. Росiйськi атаки спрямованi на знищення цивiльної iнфраструктури по всiй Українi, включаючи лiкарнi та житловi комплекси. При цьому логiстичнi шляхи на окупованих територiях були пошкодженi, до них немає доступу. Iншi залiзничнi та автомобiльнi логiстичнi маршрути доступнi для використання, оскiльки Україна має розгалужену автомобiльну та залiзничну мере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шоку перших тижнiв вiйни економiка помiрно активiзується у порiвняно спокiйних регiонах. Українськi пiдприємства вiдновлюють роботу, але значна їх кiлькiсть працює суттєво нижче довоєнного рiвня завантаж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є органiзацiя врегулювання страхових випадкiв у регiонах, де ведуться бойовi дiї, проведення оглядiв транспортних засобiв, отримання та належне оформлення оригiналiв документiв для подання страховику з метою отримання страхової виплати, виклик полiцiї на мiсце ДТ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компанiї повiдомляють про значне зниження надходжень страхових платежiв, фiксуються обмеження в дiяльностi компанiй, пов'язанi зi складнощами органiзацiї зв'язку та роботи персоналу, ускладненим доступом до офiсiв та оригiналiв документiв. Усе це ускладнює здiйснення страхових виплат, особливо на окупованих територ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страхового контракту посилається на страховий ризик, який МСФЗ 17 визначає як ризик iнший нiж фiнансовий ризик, що передається емiтенту власником договору. Контракт, який наражає емiтента на фiнансовий ризик без значного страхового ризику, не є страховим контрак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дострокового припинення або розiрвання контракту (тобто, ризик того, що контрагент анулює контракт ранiше або пiзнiше, нiж очiкував емiтент при встановленнi цiни контракту) не є страховим ризиком, оскiльки виплата контрагенту не залежить вiд невизначеної майбутньої подiї, яка несприятливо впливає на контрагента. Аналогiчним чином, ризик витрат (тобто, ризик неочiкуваного зростання адмiнiстративних витрат, пов'язаних з обслуговуванням договору, а не з витратами, спричиненими страховим випадком) не є страховим ризиком, оскiльки неочiкуване зростання витрат не впливає на контрагента несприятлив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тiсно пов'язана iз невизначеностями та ризиками. Ризик Товариство визначає як вiрогiднiсть або загрозу втрати частини доходу або понесення  додаткових витрат в результатi  страхової та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роцесi своєї дiяльностi Товариство здiйснює управлi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ами страх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ерацiй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атегiч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ими ризиками, що пов'язанi iз зовнiшнiми чинн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будує систему наскрiзного управлiння усiма видами ризикiв вiдповiдно до вимог  дiючого законодавства та мiжнародн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операцiйної дiяльностi страховика можна роздiлити як ризики пов'язанi з прямою операцiйною дiяльностi - прямi страховi ризики та нестандартнi страх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ямий страховий ризик характеризує стан предметiв страхування та обставини, в яких вони знаходяться. Загальна вартiсть ризику визначається як сума окремих ризикiв, що впливають на предмет страхування. Прямий страховий ризик  в операцiйнiй дiяльностi страховика  - андерайтинговий ризик включ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недостатностi страхових премiй i резер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астрофiчний риз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ля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Товариства щодо подальшого розвитку передбачає дiяльнiсть в секторi українського страхового ринку. Товариство має лiцензiю на надання страхового захисту в багатьох напрямах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 розробки нових страхових продуктiв, розробки i розвитку каналiв збуту послуг з використанням дiджиталiзiї, що знизить загальну волатильнiсть за портфелем, тим самим зменшуючи загальний рiвень андеррайтингов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5 рокiв Товариство продавало i придбавало облiгацiї внутрiшньої державної позики та автомобiлi. Значних iнвестицiй в основнi засоби в 2024 роцi не планується, окрiм придбання облiгацiй внутрiшньої державної позики з метою покриття страхових резервiв вiдповiдно до збiльшення обсягiв сформованих страхових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й вид дiяльностi емiтента - надання фiнансових послуг, а саме проведення страхування iншого, нiж страхування життя. Виробничi потужностi у емiтента вiдсутнi у зв'язку iз вiдсутнiстю процесу виробництва. Серед наявних основних засобiв станом на 31.12.2024 основну частину займали об'єкти власного нерухомого майна та автомобiлi, якi використовувалися для власних господарських потреб, а також офiсна та комп'ютерна технi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сновних засобiв - 100%. Виробничих потужностей немає. Основнi засоби утримуються за власний рахунок. Товариством не вчинялись правочини в звiтному перiодi щодо основних засобiв та об'єктiв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Будiвництво Товариством не планується, тому iнформацiю стосовно екологiчних питань, що можуть позначитися на використаннi активiв пiдприємства, планiв капiтального будiвництва, розширення або удосконалення основних засобiв, характеру та причини таких планiв, суми видаткiв, у тому числi вже зроблених, опису методу фiнансування, прогнозних дати початку та закiнчення дiяльностi, очiкуваного зростання виробничих потужностей пiсля її завершення не надається. Мiсцезнаходження основних засобiв: Україна, 04050, м. Київ, вул. Глибочицька,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гативний вплив на розвиток страхового бiзнесу справляють: вiдсутнiсть економiчної стабильностi, сталого зростання виробництва, неплатоспроможнiсть населення та дефiцит фiнансових ресурсiв;  неповна законодавча база, неефективний контроль з боку держави, прояви монополiзму; слабкий розвиток фондового ринку, що не дає змоги використати цiннi папери як категорiї активiв для захищенного розмiщення страхових резервiв;  вiдсутнiсть вторинного ринку страхових послуг, механизмiв ефективної взаємодiї банкiвського та страхового секторiв економiки, низький рiвень розвитку допомiжної iнфраструктури страхового ринку, неналежний рiвень iнформацiї про стан i можливостi страхового ринку; недовiра населення до страх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ризиком,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дним з факторiв, що суттєво впливають на роботу Товарства, є неврегульованiсть i мiнливiсть системи законодавчого регулювання та оподаткування господарських опер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або економiчних обмежень досит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03.2024 вiдсутнi будь-якi договори, також включаються i договори страхув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страхування, за якими зобов'язання не виконанi у визначений договором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602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30 осiб; працiвникiв, якi працюють на умовах неповного робочого часу (дня, тижня), -121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1-у кварталі 2024 року: 32 459,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iдносно попереднього збільшився на 6 33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пов"язано з соцiальними чинникам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прожитковог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мiнiмального розмiру 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ою умов мобiльностi працi, а також ринковими чин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а динамiки споживчих цiн та iнфляцiйнi процеси i очi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ї щодо реорганiзацiї з боку третiх осiб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2">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цивiльно-правової вiдповiдальностi власникiв наземних транспортних засоб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Г № 56923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201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суб'єктiв перевезення небезпечних вантажiв на випадок настання негативних наслiдкiв при перевезеннi небезпечних вантаж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5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сте страхування вiд нещасних випадкiв на транспортi</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цивiльної вiдповiдальностi громадян України, що мають у власностi чи iншому законному володiннi зброю, за шкоду, яка може бути заподiяна третiй особi або її майну внаслiдок володiння, зберiгання чи використання цiєї збро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власникiв собак (за перелiком порiд, визначених Кабiнетом Мiнiстрiв України) щодо шкоди, яка може бути заподiяна третiм особ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сте страхування працiвникiв вiдомчої (крiм тих, якi працюють в установах  i органiзацiях, що фiнансуються з Державного бюджету України) та сiльської пожежної охорони i членiв добровiльних пожежних дружин (команд)</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цивiльної вiдповiдальностi суб'єктiв господарювання за шкоду, яку може бути заподiяно пожежами та аварiями на об'єктах пiдвищеної небезпеки, включаючи пожежовибухонебезпечнi об'єкти та об'єкти, господарська дiяльнiсть на яких може призвести д</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спортсменiв вищих категорi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експортера та особи, яка вiдповiдає за утилiзацiю (видалення) небезпечних вiдходiв, щодо вiдшкодування шкоди, яку може бути заподiяно здоров'ю людини,          власностi та навколишньому природному середовищу пiд час транскор</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iацiйне страхування цивiльної авiацi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предмета iпотеки вiд ризикiв випадкового знищення, випадкового пошкодження або пс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 № 03997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1.201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ова дiяльнiсть у формi обов'язкового страхування цивiльно-правової вiдповiдальностi приватного нотарiус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порядження 280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201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иданих гарантiй (порук) та прийнятих гарантi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iнвестицi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фiнансових ризи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кредитiв (у тому числi вiдповiдальностi позичальника за непогашення креди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антажiв та багажу (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 вогневих ризикiв та ризикiв стихiйних явищ</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перед третiми особами [крiм цивiльної вiдповiдальностi власникiв наземного транспорту, вiдповiдальностi власникiв повiтряного транспорту, вiдповiдальностi водного транспорту (включаючи вiдповiдальнiс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2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цивiльної вiдповiдальностi власникiв наземного транспорту (включаючи вiдповiдальнiс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майна [крiм залiзничного, наземного, повiтряного, водного транспорту (морського внутрiшнього та iнших видiв водного транспорту), вантажiв та багажу (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медичних витрат</w:t>
              <w:tab/>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 нещасних випад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наземного транспорту (крiм залiзнич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одного транспорту (морського внутрiшнього та iнших видiв водного транспор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власникiв водного транспорту (включаючи вiдповiдальнiс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повiтряного транспор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власникiв повiтряного транспорту (включаючи вiдповiдальнiсть перевiзника)</w:t>
              <w:tab/>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4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здоров'я на випадок хвор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 № 03997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1.201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едичне страхування (безперервне страхування здоров'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 № 03997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1.201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судових витра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48313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0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сiльськогосподар ської продукцi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21/2939-пк</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ий Банк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7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71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8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7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8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8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85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48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5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7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71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рупи "Будiвлi та споруди" - 30 рокiв, "Машини та обладнання" - 5 рокiв, "Транспортнi засоби" - 10 рокiв, "Iнструменти, прилади та iнвентар (меблi)" - 5 рокiв, "Iншi основнi засоби" - 12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основнi засоби, окрiм нерухомостi (група "Будiвлi та споруди"), пiсля первiсного визнання облiковуються за iсторичною собiвартiст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76 46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зносу основних засобiв: 54,5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використання основних засобiв: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основних засобiв: 41 744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ттєвi змiни у вартостi основних засобiв та обмеження на використання майна Товариства вiдсут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83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0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дат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70 90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i резерв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1 01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6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4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страховою дiяльнi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76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56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90 73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СТАНДАРТ-РЕЙТИНГ IНФОРМ""Стандарт-Рейтин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13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 Київ, вул. Верхнiй Вал, 4-а, лiтера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20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2-50-7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оновлення кредитного рейтингу / рейтингу фiнансової стiйкост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РЕДI АГРIКОЛЬ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15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 Київ, вул. Чикаленка Євгена, 42/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88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0-14-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об'єднання "Гвоздiй та Оберк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754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0, Україна, м. Київ, вул. Острозьких Князiв, 31/33, iнше, примiщення 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черська районна в мiстi Києвi державна адмiнiстрац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1-12-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9 - Надання iнших iнформацiйних послуг,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бюро "Юридична фiрма "Мазур та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35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34, Україна, Львівська обл., Пустомитiвський р-н, с. Липники, вул. Дачна, 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стомитiвська районна державна адмiнiстрацiя Львi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41-71-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0 - Надання послуг переклад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ПКФ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1927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54, Україна, м. Київ, вул. Б.Хмельницького,  52 лiт.Б,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25-3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30 - Iнша дiяльнiсть iз забезпечення трудовими ресурс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ироськi послуг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НДЕКС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499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400, Україна, Київська обл., Броварський р-н, м.Бровари, бульвар Незалежностi, 16, офiс 8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оварська районна державна адмiнiстрацiя Киї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2-9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1 - Дiяльнiсть агентств зi стягування платежiв i бюро кредитних iстор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70, Україна, Дніпропетровська обл., м. Днiпро, вул. Андрiя Фабр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 фiнансової зiтностi Товариства за 2023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юридичної особи,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сцезнаходження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у відсотках)</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Г СЕРВIСЕЗ УКРАЇ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країна, 03038, м. Київ, вул. Iвана Федорова, 32-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81651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шовi кошт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1009, Вінницька обл., Вiнницький р-н, м. Вiнниця, вул. Винниченка, 7</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URL-адреса: Товариство має 25 вiдокремлених пiдроздiлiв. Повний перелiк вiдокремлених пiдроздiлiв розмiщено за </w:t>
      </w:r>
      <w:hyperlink r:id="rId14">
        <w:r>
          <w:rPr>
            <w:rStyle w:val="InternetLink"/>
            <w:rFonts w:cs="Times New Roman CYR" w:ascii="Times New Roman CYR" w:hAnsi="Times New Roman CYR"/>
            <w:sz w:val="20"/>
            <w:szCs w:val="20"/>
          </w:rPr>
          <w:t>https://kniazha.ua/about/public-information/inshi-povidomlennia/vidokremleni-pidrozdily</w:t>
        </w:r>
      </w:hyperlink>
      <w:r>
        <w:rPr>
          <w:rFonts w:cs="Times New Roman CYR" w:ascii="Times New Roman CYR" w:hAnsi="Times New Roman CYR"/>
          <w:sz w:val="20"/>
          <w:szCs w:val="20"/>
        </w:rPr>
        <w:t xml:space="preserve">.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вiд 16.01.2018 № 05/1/2018, дата видачi 29.03.2018 та Тимчасове свiдоцтво про реєстрацiю випуску акцiй вiд 20.12.2018 № 90/1/2018-Т, виданi Нацiональною комiсiєю з цiнних паперiв та фондового ринку, анулюлванi в звязку з видачею 28.03.2019 Свiдоцтва про реєстрацiю випуску акцiй вiд 20.12.2018 №90-1-201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внутрiшнiх та зовнiшнiх ринках торгiвля цiнними паперами Товариства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6">
        <w:r>
          <w:rPr>
            <w:rStyle w:val="InternetLink"/>
            <w:rFonts w:cs="Times New Roman CYR" w:ascii="Times New Roman CYR" w:hAnsi="Times New Roman CYR"/>
            <w:sz w:val="24"/>
            <w:szCs w:val="24"/>
          </w:rPr>
          <w:t>https://kniazha.ua/about/finansova-informatsiya/finansova-zvitnist/finansova-zvitnist-za-2024-r-2</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7">
        <w:r>
          <w:rPr>
            <w:rStyle w:val="InternetLink"/>
            <w:rFonts w:cs="Times New Roman CYR" w:ascii="Times New Roman CYR" w:hAnsi="Times New Roman CYR"/>
            <w:sz w:val="24"/>
            <w:szCs w:val="24"/>
          </w:rPr>
          <w:t>https://kniazha.ua/documents/report/2024/Finansova_zvitnist_za_1_kvartal_2024_MSF_v_XBRL_24175269.zip</w:t>
        </w:r>
      </w:hyperlink>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м'я файлу: Finansova_zvitnist_za_1_kvartal_2024_MSF_v_XBRL_24175269.zip</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файлу: 26,8 КБ (27 447 бай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709B28AE99EEC12F360B97C004E93ACC69A14F43A619EE263B99E712A368461F</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промiжнуi нформацiю емiтента, про те, що, наскiльки це їм вiдомо, промiжна фiнансова звiтнiсть пiдготовлена у вiдповiдностi до мiжнародних стандартiв фiнансової звiтностi та вимог Закону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их для Товариства подiй впродовж звiтного перiоду не вiдбувалося, вiдповiдно, їх вплив на промiжну фiнансову звiтнiсть Товариства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Товариство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забезпечення створення та ефективного виконання функцiї з управлiння ризиками Компанiєю створено постiйно дiючий пiдроздiл - Департамент  з управлiння ризиками, який очолює Директор департаменту з управлiння ризиками, який є у вiдповiдностi до норм Закону України "Про страхування" та вимог регулятора ключовою особою Головним ризик-менедж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Компанiя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складається з наступних етап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дентифiкацiя ризику - виявлення та реєстрацiя всiх можливих джерел ризикiв, якi можуть вплинути на досягнення цiлей Компанiї. Включає як перегляд iснуючих ризикiв i джерел ризику, що могли змiнитись, так i виявлення та реєстрацiю нових ризикiв, що виникли i повиннi бути взятi до уваги. Поточний список можливих ризикiв Компанiї складається з суттєвих ризикiв, таких як ринковий ризик, андеррайтинговий ризик, кредитний ризик, операцiйний ризик та додаткових ризикiв, таких як ризик лiквiдностi, стратегiчний ризик, репута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ризику та аналiз - оцiнка суттєвостi ризику та визначення величини ризику. Вимiрювання ризикiв та чинникiв ризику грунтується на двох рiзних пiдходах: кiлькiсний пiдхiд застосовується до всiх категорiй ризикiв, якi можуть покладатися на достатню кiлькiсть iсторичних даних для статистичного аналiзу, таких як ринковi ризики, кредитнi ризики, ризики андеррайтингу тощо, та якiсний пiдхiд може застосовуватися для всiх категорiй ризикiв, для яких немає достатньої кiлькостi даних для достовiрного статистичного аналiзу, наприклад, для операцiйних, стратегiчних ризикiв, ризикiв репутацiї та лiквiдностi  (оцiнка ймовiрностi та чутливостi, експертна оцiн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щодо управлiння ризиками та їх виконання - вибiр найоптимальнiших засобiв по мiнiмiзацiї ризикiв. Основними можливостями поводження з ризиками в рамках управлiння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никн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м'якш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ва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нiторинг ризику - це процес забезпечення того, щоб профiль ризикiв Компанiї постiйно вiдповiдав уподобанням щодо ризикiв та стратегiї управлiння ризиками, i також процес спрямований на контроль ефективної та своєчасної реалiзацiї планiв дiй, щодо яких було прийнят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ування - стосується усiх вищеперерахованих етапiв процесу управлiння ризиками. Даний етап виконується вiдповiдальним працiвником з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им елементом управлiння ризиками є аудит зi сторони материнської компанiї ВIЄННА 1НШУРАНС ГРУП АГ Вiнер Ферзiхерунг Групп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вiдповiдає вимогам норм Закону України "Про страхування" та норм Постанови Правлiння Нацiонального Банку України "Про затвердження Положення про вимоги до системи управлiння страховика" №194 вiд 27.12.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ризики - динамiка страхових вимо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 Компанiя аналiзує свої активи та зобов'язання за їх строками погашення та планує свою лiквiднiсть залежно вiд очiкуваних строкiв виконання зобов'язань за вiдповiдними фiнансовими iнструментами. Пiдприємство використовує процес детального прогнозу грошових коштiв для того, щоб гарантувати наявнiсть адекватних ресурсiв для виконання своїх платiж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ксимальний обсяг кредитного ризику, що стосується фiнансових активiв, є балансова вартiсть фiнансових активiв, що вiдображена у статтях звiту про фiнансовий стан (або у детальному аналiзi, який наведено у примiтках до фiнансових звiтiв). Компанiя здiйснює регулярний монiторинг дебiторської заборгованостi за договорами страхування, перестрахування, а також iншої дебiторської заборгованостi з точки зору її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управляє кредитною якiстю фiнансових активiв за допомогою внутрiшньої системи надання рейтингiв. З метою зменшення ризику дефолту контрагента за рахунками i депозитами в банках Компанiя розмiщує свої кошти в банках з високими кредитними рейтинг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дає фiнансових гарантiй та не має зобов'язань з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це ризик неспроможностi Компанiї виконати свої зобов'язання за виплатами у встановлений строк за звичайних або непередбачуваних обставин. 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здiйснює управлiння активами, враховуючи лiквiднiсть, та щоденний монiторинг майбутнiх грошових потокiв та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джерелом коштiв Компанiї були кошти отриманi вiд операцiй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 це ризик коливань справедливої вартостi майбутнiх грошових потокiв за фiнансовими iнструментами внаслiдок змiн ринкових параметрiв, зокрема процентних ставок та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Компанiї виникає валютний ризик внаслiдок укладення угод iз окремими замовниками у доларах США та євр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их ставок виникає iз можливостi того, що коливання вiдсоткових ставок негативно вплине на фiнансовi результати Компанiї. Компанiя не використовує будь-яких похiдних фiнансових iнструментiв для управлiння ризиком змiни вiдсоткових ставок. Керiвництво Компанiї контролює даний ризик шляхом пiдписання угод, якi не передбачають змiни  вiдсоткової ставки. Окрiм того, Компанiя активно спiвпрацює з рiзними iнструментами та рiзними фiнансовими установами з метою диверсифiкацiї даного ризику. Компанiя не має iнструментiв з плаваюч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8"/>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iazha.ua/about/public-information/rehuliarna-promizhna-informatsiia-emitent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reception@kniazha.ua" TargetMode="External"/><Relationship Id="rId6" Type="http://schemas.openxmlformats.org/officeDocument/2006/relationships/hyperlink" Target="https://kniazha.ua/" TargetMode="External"/><Relationship Id="rId7" Type="http://schemas.openxmlformats.org/officeDocument/2006/relationships/hyperlink" Target="https://standard-rating.biz/"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kniazha.ua/about/public-information/inshi-povidomlennia/orhanizatsiina-struktura" TargetMode="External"/><Relationship Id="rId11" Type="http://schemas.openxmlformats.org/officeDocument/2006/relationships/hyperlink" Target="https://kniazha.ua/about/public-information/inshi-povidomlennia/struktura-vlasnosti" TargetMode="External"/><Relationship Id="rId12" Type="http://schemas.openxmlformats.org/officeDocument/2006/relationships/hyperlink" Target="https://kniazha.ua/" TargetMode="External"/><Relationship Id="rId13" Type="http://schemas.openxmlformats.org/officeDocument/2006/relationships/footer" Target="footer5.xml"/><Relationship Id="rId14" Type="http://schemas.openxmlformats.org/officeDocument/2006/relationships/hyperlink" Target="https://kniazha.ua/about/public-information/inshi-povidomlennia/vidokremleni-pidrozdily" TargetMode="External"/><Relationship Id="rId15" Type="http://schemas.openxmlformats.org/officeDocument/2006/relationships/footer" Target="footer6.xml"/><Relationship Id="rId16" Type="http://schemas.openxmlformats.org/officeDocument/2006/relationships/hyperlink" Target="https://kniazha.ua/about/finansova-informatsiya/finansova-zvitnist/finansova-zvitnist-za-2024-r-2" TargetMode="External"/><Relationship Id="rId17" Type="http://schemas.openxmlformats.org/officeDocument/2006/relationships/hyperlink" Target="https://kniazha.ua/documents/report/2024/Finansova_zvitnist_za_1_kvartal_2024_MSF_v_XBRL_24175269.zip" TargetMode="External"/><Relationship Id="rId18" Type="http://schemas.openxmlformats.org/officeDocument/2006/relationships/footer" Target="footer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4:51:00Z</dcterms:created>
  <dc:creator>Користувач Windows</dc:creator>
  <dc:description/>
  <cp:keywords/>
  <dc:language>en-US</dc:language>
  <cp:lastModifiedBy>Користувач Windows</cp:lastModifiedBy>
  <dcterms:modified xsi:type="dcterms:W3CDTF">2025-10-17T08:06:00Z</dcterms:modified>
  <cp:revision>5</cp:revision>
  <dc:subject/>
  <dc:title/>
</cp:coreProperties>
</file>